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混合型饲料添加剂）【</w:t>
      </w:r>
      <w:r>
        <w:rPr>
          <w:rFonts w:eastAsia="方正仿宋_GBK" w:cs="方正仿宋_GBK" w:ascii="方正仿宋_GBK" w:hAnsi="方正仿宋_GBK"/>
          <w:strike w:val="false"/>
          <w:dstrike w:val="false"/>
          <w:color w:val="000000"/>
          <w:sz w:val="28"/>
          <w:szCs w:val="28"/>
          <w:lang w:val="en-US"/>
        </w:rPr>
        <w:t>000120310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5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型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机混合均匀度检测报告：提供本企业所有混合机的混合均匀度自检报告或专业检验机构出具的检验报告或供应商提供的技术参数证明复印件。液态混合型饲料添加剂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微生物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准：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主成分指标检测方法验证结论：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生产许可证：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2</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型饲料添加剂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混合型饲料添加剂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混合型饲料添加剂是指由一种或一种以上饲料添加剂与载体或稀释剂按一定比例混合，但不属于添加剂预混合饲料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设立：指企业首次申请生产许可；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混合型饲料添加剂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混合型饲料添加剂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产品主成分指标检测方法验证结论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混合型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产品的主要组分或功能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混合型饲料添加剂的还应当在产品名称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产品组分：逐一填写产品中所含饲料添加剂的名称，饲料添加剂名称按照《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配方中有添加比例小于</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的原料的，应当注明该原料的具体添加比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食品香料的，应当使用规范名称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载体或稀释剂：逐一填写使用的载体或稀释剂名称，名称按照《饲料原料目录》和《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配料、混合、成品包装等设备及除尘系统、液体添加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液态混合型饲料添加剂生产设备填写与生产工艺流程图一致的原料前处理、称量、配液、过滤、灌装等设备，有均质工序的还应当填写高压均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除填写常规检验仪器外，还应当填写能够满足产品主成分检验需要的专用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检验化验员也可提供与生产产品相关的省级以上医药、化工、食品行业管理部门核发的检验类职业资格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混合型饲料添加剂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微生物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产品主成分指标检测方法验证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8: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